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345914111"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02033088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68711336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538665040"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112100427"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178987276"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895838652"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41426272"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780126664"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327505129"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549683150"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2013603907"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388810742"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58748296"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412532757"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25888811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696873240"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